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color w:val="000000"/>
        </w:rPr>
      </w:pPr>
      <w:r>
        <w:rPr>
          <w:color w:val="000000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8.45pt" filled="f" o:ole="">
            <v:imagedata r:id="rId3" o:title=""/>
          </v:shape>
          <o:OLEObject Type="Embed" ProgID="" ShapeID="ole_rId2" DrawAspect="Content" ObjectID="_480409876" r:id="rId2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ШИЛКИНСКИЙ РАЙОН» 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15</w:t>
            </w:r>
            <w:r>
              <w:rPr>
                <w:b/>
                <w:sz w:val="28"/>
              </w:rPr>
              <w:t>» сентября 2025 г.                                                         №  39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Шилка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одготовке учащихся по основам военной службы в образовательных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учреждениях муниципального района «Шилкинский район» в 2025-202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чебном году</w:t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 Постановлением Правительства РФ № 1441 от 31.12.1999 г. «Об утверждении Положения  о подготовке граждан РФ к военной службе», Федеральным законом 53-ФЗ от 28.03.1998 г. «О воинской обязанности и военной службе», приказом МО РФ и  Минобрнауки РФ от 24.02. 2010 г.,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распоряжением Правительства Забайкальского края № 871-р от 08.11.2024 г. «О подготовке граждан к военной службе», в целях качественного обучения граждан  начальным знаниям в области обороны и их подготовки по основам военной службы в 2025-2026 учебном году, а также  улучшения военно-патриотического и физического воспитания граждан, совершенствования учебно-материальной  базы образовательных учреждений Шилкинского района, администрация муниципального района «Шилкинский район»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бучение учащихся начальным знаниям в области обороны  и их подготовки по основам военной службы в 2025 – 2026  учебном году проводить в муниципальных образовательных учреждениях (средних образовательных школах) с отведенными часами в 10-11 классах по утвержденной программе курса «ОБЗР» муниципального района « Шилкинский район» и в 2-х образовательных учреждениях (ПМУ п. Первомайский, ШМЛ г. Шилка) по утвержденной  программе курса « ОБЗР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все муниципальные образовательные учреждения за местным отделением ДОСААФ России Шилкинского района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ое внимание в процессе обучения обратить на практическую часть курса ОБЗР, физическую подготовку и военно-патриотическое воспитание учащихся. На завершающем этапе  обучения с учащимися 10 классов  провести  5-ти дневные учебные сбо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 план основных мероприятий по обучению учащихся начальным знаниям в области обороны и их подготовки по основам  военной службы, военно-патриотическому  и физическому воспитанию учащихся на 2025-2026 учебный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совершенствования учебно-материальной базы образовательных учреждений и учебных пунктов по обучению граждан начальным знаниям в области обороны и их подготовки по основам военной службы на 2025-2026 учебный год 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состав комиссии по проверке состояния обучения учащихся начальным знаниям в области обороны и их подготовки по основам военной службы, военно-патриотического и физического воспитания в образовательных учреждениях муниципального района «Шилкинский район» в 2025-2026 учебном году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чальнику комитета образования муниципального района «Шилкинский райо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боту по подготовке учащихся образовательных учреждений муниципального района « Шилкинский район» по основам военной службы в соответствии с государственными стандарт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местно с  военным комиссариатом г. Шилка,  Шилкинского и Тунгокоченского районов Забайкальского края обеспечить проведение учебно-методических сборов преподавателей основ безопасности и защите Родины по вопросам организации и проведения занятий по основам военной служб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овместно с  военным комиссариатом Забайкальского края по Шилкинскому району подобрать преподавателей по изучению основ военной службы из числа офицеров запаса на вакантные должности преподавателей ОБЗ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е муниципального района «Шилкинский район» Воробьёву С.В.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ить смету расходов на восстановление  учебно-материальной базы (включая восстановление спортгородков с элементами полосы препятствий) по обучению граждан  основам военной службы в школах, в комитет по финансам администрации  муниципального района «Шилкинский район» для  внесения   в проект бюджета на 202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смету расходов на проведение в 2026 году районной и краевой Спартакиады допризывной молодежи в комитет по финансам муниципального района «Шилкинский район» для внесения в проект бюджета на  2026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екомендовать военному комиссару г. Шилка, Шилкинского и Тунгокоченского районов Карелину М.А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ить контроль и оказание практической помощи  образовательным учреждениям в подготовке учащихся к военной службе;                                                                               содействовать установлению, укреплению и расширению связей воинских частей с образовательными учреждениями района,                                                       участвовать в организации, подготовке и проведении  5-ти дневных учебных сборов с учащимися, проходящими подготовку по основам военной службы, участвовать в проведении мероприятий  по военно-патриотическому воспитанию молодежи и военно-профессиональной ориентаци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нять меры к привлечению всех не работающих и не обучающихся юношей, достигших 16-летнего возраста, к обучению основам военной службы в учебных пунктах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ть комиссию по проверке  состояния обучения учащихся начальным знаниям в области обороны и их подготовки  по основам военной службы, военно-патриотического и физического воспитания граждан допризывного и призывного возраста  в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 заместителя главы муниципального района «Шилкинский район» Боярскую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опубликовать на официальном портале муниципального района «Шилк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 главы муниципального района                                          В.С. Спирид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44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7:00Z</dcterms:created>
  <dc:creator>ВКЗК</dc:creator>
  <dc:description/>
  <cp:keywords/>
  <dc:language>en-US</dc:language>
  <cp:lastModifiedBy>Ирина Сергеевна Козлова</cp:lastModifiedBy>
  <cp:lastPrinted>2025-09-16T14:50:00Z</cp:lastPrinted>
  <dcterms:modified xsi:type="dcterms:W3CDTF">2025-09-16T07:15:00Z</dcterms:modified>
  <cp:revision>94</cp:revision>
  <dc:subject/>
  <dc:title/>
</cp:coreProperties>
</file>